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4. ANALISIS DOFA ECONOMIC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3260"/>
        <w:gridCol w:w="3969"/>
        <w:gridCol w:w="21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ALEZ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ORTUN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L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NAZA</w:t>
            </w:r>
          </w:p>
        </w:tc>
      </w:tr>
      <w:tr>
        <w:trPr>
          <w:trHeight w:val="25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ÓMI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ia institucional de plane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l estatuto tributa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de organizaciones empresaria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índices de seguridad ciudad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itividad del territo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agroindustrial relati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ción del valor agregado en el sector mine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para el desarrollo ecoturíst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 presencia físico territorial de establecimientos comerciales en víveres y abarrot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15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tralización político – administrati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ia Cartage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cionamiento de la Banca en el territorio Municip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un sistema popular de crédi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ia de ONGS para el fomento microempresa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ias territorial del SE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tación racional de material calcár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de Turistas de la ciudad de Cartage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subregional de transporte y comunicacion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ia de la zona industrial de Mamo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riante Mamonal Gambo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baco paso obligado de la región del litor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a regulación económ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escasa e bienes públic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 e subsidios nu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sa formación de la mano de ob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a política municipales para la redistribución del ingre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cimiento del comercio sin infraestructura vial y de servicios público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agrícola con técnica tradicio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piente desarrollo agropecuar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tación desregulada en el sector mine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a productividad del sector industr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sez de capital  loc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encia de plazas de merca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 de obra  con poca formación té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 poder de compra de los habitantes del territori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ia de Cartage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del Esta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ización económ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arización de la econom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sez de capit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ndono de la política Estatales del camp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r fuera del área metropolitana de Cartagen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n-US"/>
      </w:rPr>
    </w:pPr>
    <w:r>
      <w:rPr>
        <w:rFonts w:cs="Tahoma" w:ascii="Tahoma" w:hAnsi="Tahoma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606.1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CAPITULO I – FASE DE PROSPECCIÓN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203835</wp:posOffset>
              </wp:positionV>
              <wp:extent cx="77724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6.05pt" to="613.3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9:36:00Z</dcterms:created>
  <dc:creator>Acer</dc:creator>
  <dc:description/>
  <dc:language>en-US</dc:language>
  <cp:lastModifiedBy>OK</cp:lastModifiedBy>
  <cp:lastPrinted>2000-06-23T19:46:00Z</cp:lastPrinted>
  <dcterms:modified xsi:type="dcterms:W3CDTF">2000-06-24T00:47:00Z</dcterms:modified>
  <cp:revision>4</cp:revision>
  <dc:subject/>
  <dc:title>VARIABLE</dc:title>
</cp:coreProperties>
</file>